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常州市名教师工作室领衔人申报表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（中小学教育类）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355"/>
        <w:gridCol w:w="848"/>
        <w:gridCol w:w="572"/>
        <w:gridCol w:w="432"/>
        <w:gridCol w:w="1109"/>
        <w:gridCol w:w="47"/>
        <w:gridCol w:w="1013"/>
        <w:gridCol w:w="247"/>
        <w:gridCol w:w="180"/>
        <w:gridCol w:w="424"/>
        <w:gridCol w:w="1021"/>
        <w:gridCol w:w="228"/>
        <w:gridCol w:w="686"/>
        <w:gridCol w:w="1050"/>
      </w:tblGrid>
      <w:tr>
        <w:trPr>
          <w:trHeight w:val="62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职称及取得时间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教师专业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号及取得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工作年限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违纪、违规、违法或有偿家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或举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是否从事德育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担任班主任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7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就</w:t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德育或班主任工作经历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所获德育或班主任工作等荣誉或称号（区级及以上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参考格式：荣誉称号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获得时间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授予单位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青年教师培养实绩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区级及以上课题主持情况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单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级别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公开发表或获奖的班主任、德育管理、育人故事文章（第一作者）或主编的班主任或德育管理专著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章或论著名称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刊物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获奖颁奖单位）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章级别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、获奖或出版时间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教育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cp:lastPrinted>2023-11-15T09:36:00Z</cp:lastPrinted>
  <dcterms:modified xsi:type="dcterms:W3CDTF">2023-11-15T0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F9DCFB84D46E9ABA7FC4CC812C90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